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MenuBar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</w:tabs>
        <w:spacing w:lineRule="auto" w:line="24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  <w:bookmarkStart w:id="0" w:name="Title"/>
      <w:bookmarkStart w:id="1" w:name="Title"/>
      <w:bookmarkEnd w:id="1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852" w:gutter="0" w:header="1191" w:top="1440" w:footer="0" w:bottom="57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ortHeading1"/>
        <w:spacing w:lineRule="auto" w:line="240"/>
        <w:jc w:val="center"/>
        <w:rPr>
          <w:rFonts w:ascii="Angsana New" w:hAnsi="Angsana New" w:cs="Angsana New"/>
          <w:color w:val="000000"/>
          <w:sz w:val="52"/>
          <w:szCs w:val="52"/>
        </w:rPr>
      </w:pPr>
      <w:r>
        <w:rPr>
          <w:rFonts w:cs="Angsana New" w:ascii="Angsana New" w:hAnsi="Angsana New"/>
          <w:color w:val="000000"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right="402" w:hanging="0"/>
        <w:jc w:val="both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บริษัท เทคโนเมดิคัล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right="402" w:hanging="0"/>
        <w:jc w:val="both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ind w:left="-142" w:firstLine="14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sectPr>
          <w:type w:val="continuous"/>
          <w:pgSz w:w="11906" w:h="16838"/>
          <w:pgMar w:left="1440" w:right="852" w:gutter="0" w:header="1191" w:top="1440" w:footer="0" w:bottom="5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jc w:val="left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รายงานของผู้สอบบัญชีรับอนุญาต 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ู้ถือหุ้นและคณะกรรมการบริษัท เทคโนเมดิคัล จำกัด</w:t>
      </w:r>
    </w:p>
    <w:p>
      <w:pPr>
        <w:pStyle w:val="NoSpacing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งบการเงินของบริษัท เทคโนเมดิคั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กำไรขาดทุนเบ็ดเสร็จ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งบกระแสเงินสดสำหรับปีสิ้นสุดวันเดียวกันรวมถึงหมายเหตุสรุปนโยบายการบัญชีที่สำคัญและหมายเหตุเรื่องอื่นๆ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ต่องบการเงิ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Spacing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Spacing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Spacing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วามรับผิดชอบของผู้สอบบัญชี 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Spacing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ซึ่งกำหนดให้ข้าพเจ้าปฏิบัติตามข้อกำหนดด้านจรรยาบรรณ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Spacing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Spacing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</w:t>
      </w:r>
      <w:r>
        <w:rPr>
          <w:rFonts w:ascii="Angsana New" w:hAnsi="Angsana New" w:cs="Angsana New"/>
          <w:sz w:val="30"/>
          <w:sz w:val="30"/>
          <w:szCs w:val="30"/>
        </w:rPr>
        <w:t>อย่างมีเงื่อนไข</w:t>
      </w:r>
      <w:r>
        <w:rPr>
          <w:rFonts w:ascii="Angsana New" w:hAnsi="Angsana New" w:cs="Angsana New"/>
          <w:sz w:val="30"/>
          <w:sz w:val="30"/>
          <w:szCs w:val="30"/>
        </w:rPr>
        <w:t>ของข้าพเจ้า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แสด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ห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อย่างมีเงื่อนไข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สามารถเข้าร่วมสังเกตการณ์การตรวจนับสินค้าคงเหลือ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เทคโนเมดิคัล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80.1 </w:t>
      </w:r>
      <w:r>
        <w:rPr>
          <w:rFonts w:ascii="Angsana New" w:hAnsi="Angsana New" w:cs="Angsana New"/>
          <w:sz w:val="30"/>
          <w:sz w:val="30"/>
          <w:szCs w:val="30"/>
        </w:rPr>
        <w:t>ล้านบาทเนื่องจากข้าพเจ้าได้รับแต่งตั้งให้เป็นผู้สอบบัญชีของบริษัทเพื่อตรวจสอบงบการเงินสำหรับปี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ูลค่าของสินค้าคงเหลือดังกล่าวเป็นส่วนหนึ่งของต้นทุนขายสำหรับปี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ห็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งบแสดงฐานะการเงินและความเห็นอย่างมีเงื่อนไขต่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งบกระแสเงินสด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ind w:right="-16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เห็นว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งบแสดงฐานะการเงินข้างต้นนี</w:t>
      </w:r>
      <w:r>
        <w:rPr>
          <w:rFonts w:ascii="Angsana New" w:hAnsi="Angsana New" w:cs="Angsana New"/>
          <w:sz w:val="30"/>
          <w:sz w:val="30"/>
          <w:szCs w:val="30"/>
        </w:rPr>
        <w:t>้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เทคโนเมดิคัล จำกัด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โดยถูกต้องตามที่ควรในสาระสำคัญตามมาตรฐานการรายงานทางการเงิน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ผลกระทบที่อาจเกิดขึ้นต่อข้อมูลเปรียบเทีย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ตัวเลขที่เกี่ยวข้อ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 งบแสดงการเปลี่ยนแปลงส่วนของผู้ถือหุ้น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ากข้าพเจ้าสามารถตรวจสอบให้เป็นที่พอใจในปริมาณของสินค้าคงเหลือตามที่กล่าวไว้ในวรรคเกณฑ์ในการแสดง</w:t>
      </w:r>
      <w:r>
        <w:rPr>
          <w:rFonts w:ascii="Angsana New" w:hAnsi="Angsana New" w:cs="Angsana New"/>
          <w:sz w:val="30"/>
          <w:sz w:val="30"/>
          <w:szCs w:val="30"/>
        </w:rPr>
        <w:t>ความเห็</w:t>
      </w:r>
      <w:r>
        <w:rPr>
          <w:rFonts w:ascii="Angsana New" w:hAnsi="Angsana New" w:cs="Angsana New"/>
          <w:sz w:val="30"/>
          <w:sz w:val="30"/>
          <w:szCs w:val="30"/>
        </w:rPr>
        <w:t xml:space="preserve">นอย่างมีเงื่อนไข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 งบแสดงการเปลี่ยนแปลงส่วนของผู้ถือหุ้น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ข้างต้นนี้แสดง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และ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ยเมธี รัตนศรีเมธา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342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Spacing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52" w:gutter="0" w:header="475" w:top="3403" w:footer="274" w:bottom="8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90170" distB="90170" distL="90170" distR="90170" simplePos="0" locked="0" layoutInCell="1" allowOverlap="1" relativeHeight="0">
              <wp:simplePos x="0" y="0"/>
              <wp:positionH relativeFrom="column">
                <wp:posOffset>4735195</wp:posOffset>
              </wp:positionH>
              <wp:positionV relativeFrom="page">
                <wp:posOffset>2521585</wp:posOffset>
              </wp:positionV>
              <wp:extent cx="2700655" cy="900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655" cy="90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FrameLogo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573405" cy="573405"/>
                                <wp:effectExtent l="0" t="0" r="0" b="0"/>
                                <wp:docPr id="2" name="O_bw_6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_bw_6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3405" cy="573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5pt;height:70.9pt;mso-wrap-distance-left:7.1pt;mso-wrap-distance-right:7.1pt;mso-wrap-distance-top:7.1pt;mso-wrap-distance-bottom:7.1pt;margin-top:198.55pt;mso-position-vertical-relative:page;margin-left:372.85pt;mso-position-horizontal-relative:text">
              <v:fill opacity="0f"/>
              <v:textbox inset="0in,0in,0in,0in">
                <w:txbxContent>
                  <w:p>
                    <w:pPr>
                      <w:pStyle w:val="AAFrameLogo"/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  <w:drawing>
                        <wp:inline distT="0" distB="0" distL="0" distR="0">
                          <wp:extent cx="573405" cy="573405"/>
                          <wp:effectExtent l="0" t="0" r="0" b="0"/>
                          <wp:docPr id="3" name="O_bw_6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_bw_6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3405" cy="573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rPr>
        <w:rFonts w:eastAsia="Arial" w:cs="Arial"/>
      </w:rPr>
    </w:pPr>
    <w:r>
      <w:rPr>
        <w:rFonts w:eastAsia="Arial" w:cs="Aria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Symbol"/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basedOn w:val="DefaultParagraphFont"/>
    <w:qFormat/>
    <w:rPr>
      <w:rFonts w:cs="Times New Roman"/>
      <w:b/>
      <w:bCs/>
      <w:lang w:bidi="th-TH"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T1">
    <w:name w:val="?????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4:27:00Z</dcterms:created>
  <dc:creator>AA</dc:creator>
  <dc:description/>
  <cp:keywords/>
  <dc:language>en-US</dc:language>
  <cp:lastModifiedBy>TOSHIBA L840</cp:lastModifiedBy>
  <cp:lastPrinted>2016-03-09T13:24:00Z</cp:lastPrinted>
  <dcterms:modified xsi:type="dcterms:W3CDTF">2016-03-09T06:24:00Z</dcterms:modified>
  <cp:revision>237</cp:revision>
  <dc:subject/>
  <dc:title>บริษัท บางกอกโพลีเอททีลีน จำกัด (มหาชน)</dc:title>
</cp:coreProperties>
</file>